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7 Disco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263    4 4 3 2 2 4 3  -      -      4(10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2 4 1 4 3 4  -      -      4(8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1 2 4 1 2 2  -    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3 3 1 3 3 1 1  -    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4"/>
        <w:gridCol w:w="1073"/>
        <w:gridCol w:w="2463"/>
        <w:gridCol w:w="2117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2"/>
        <w:gridCol w:w="1179"/>
        <w:gridCol w:w="2702"/>
        <w:gridCol w:w="232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07:00Z</dcterms:created>
  <dc:creator>Елена</dc:creator>
  <dc:description/>
  <cp:keywords/>
  <dc:language>en-US</dc:language>
  <cp:lastModifiedBy>Елена</cp:lastModifiedBy>
  <dcterms:modified xsi:type="dcterms:W3CDTF">2025-11-02T15:51:00Z</dcterms:modified>
  <cp:revision>3</cp:revision>
  <dc:subject/>
  <dc:title>Всеукраїнські змагання з сучасних танців</dc:title>
</cp:coreProperties>
</file>